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51819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60143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91691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